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39271025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67687119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2013683015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